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DATE:  November 21</w:t>
      </w:r>
      <w:r>
        <w:rPr>
          <w:rFonts w:cs="Arial" w:ascii="Arial" w:hAnsi="Arial"/>
          <w:b/>
          <w:sz w:val="20"/>
          <w:szCs w:val="20"/>
          <w:vertAlign w:val="superscript"/>
        </w:rPr>
        <w:t>st</w:t>
      </w:r>
      <w:r>
        <w:rPr>
          <w:rFonts w:cs="Arial" w:ascii="Arial" w:hAnsi="Arial"/>
          <w:b/>
          <w:sz w:val="20"/>
          <w:szCs w:val="20"/>
        </w:rPr>
        <w:t xml:space="preserve"> to 25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                </w:t>
        <w:tab/>
        <w:tab/>
        <w:tab/>
        <w:t>SCHOOL WEEK: 14</w:t>
        <w:tab/>
        <w:tab/>
        <w:tab/>
        <w:tab/>
        <w:t xml:space="preserve">GRADE: Kinder 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7087"/>
      </w:tblGrid>
      <w:tr>
        <w:trPr>
          <w:trHeight w:val="472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43180</wp:posOffset>
                      </wp:positionV>
                      <wp:extent cx="231775" cy="1625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12.8pt;mso-wrap-distance-left:9.05pt;mso-wrap-distance-right:9.05pt;mso-wrap-distance-top:0pt;mso-wrap-distance-bottom:0pt;margin-top:3.4pt;mso-position-vertical-relative:text;margin-left:1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27245</wp:posOffset>
                      </wp:positionH>
                      <wp:positionV relativeFrom="paragraph">
                        <wp:posOffset>43180</wp:posOffset>
                      </wp:positionV>
                      <wp:extent cx="244475" cy="2311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75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25pt;height:18.2pt;mso-wrap-distance-left:9.05pt;mso-wrap-distance-right:9.05pt;mso-wrap-distance-top:0pt;mso-wrap-distance-bottom:0pt;margin-top:3.4pt;mso-position-vertical-relative:text;margin-left:3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ransdisciplinary Theme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WHO WE ARE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 Area: english UNit  3 “ALL AROUND ME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eek 1</w:t>
            </w:r>
          </w:p>
        </w:tc>
      </w:tr>
      <w:tr>
        <w:trPr>
          <w:trHeight w:val="112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CHIEVEMENT INDICATORS: Oral Achievement Indicators</w:t>
            </w:r>
          </w:p>
          <w:p>
            <w:pPr>
              <w:pStyle w:val="NoSpacing"/>
              <w:ind w:right="-28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</w:t>
            </w:r>
            <w:r>
              <w:rPr>
                <w:b/>
                <w:sz w:val="20"/>
                <w:szCs w:val="20"/>
                <w:lang w:val="en-GB"/>
              </w:rPr>
              <w:t xml:space="preserve"> Listens to and </w:t>
            </w:r>
            <w:r>
              <w:rPr>
                <w:b/>
                <w:sz w:val="20"/>
                <w:szCs w:val="20"/>
                <w:lang w:val="en-US"/>
              </w:rPr>
              <w:t>recognizes words in sentences, in poems, rhymes, tongue-twisters and songs.</w:t>
            </w:r>
          </w:p>
          <w:p>
            <w:pPr>
              <w:pStyle w:val="NoSpacing"/>
              <w:rPr/>
            </w:pPr>
            <w:r>
              <w:rPr>
                <w:b/>
                <w:sz w:val="20"/>
                <w:szCs w:val="20"/>
                <w:lang w:val="en-US"/>
              </w:rPr>
              <w:t>2. Recognizes singular and plural nouns</w:t>
            </w:r>
          </w:p>
          <w:p>
            <w:pPr>
              <w:pStyle w:val="NoSpacing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3. Follows simple </w:t>
            </w:r>
            <w:r>
              <w:rPr>
                <w:rFonts w:cs="MyriadPro-Regular"/>
                <w:b/>
                <w:sz w:val="20"/>
                <w:szCs w:val="20"/>
                <w:lang w:val="en-US"/>
              </w:rPr>
              <w:t>instruction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2 – Listening – listening to others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LINES ON INQUIRY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 inquiry into how my strengths help me to build a positive self image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 inquiry into the importance of taking care of my bod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95"/>
        <w:gridCol w:w="9805"/>
        <w:gridCol w:w="1075"/>
        <w:gridCol w:w="2539"/>
      </w:tblGrid>
      <w:tr>
        <w:trPr>
          <w:trHeight w:val="56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Achievement Indicator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7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 assess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Communication Skil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NTPreCursive;Arabic Typesetting" w:hAnsi="NTPreCursive;Arabic Typesetting"/>
                <w:b/>
                <w:sz w:val="20"/>
                <w:szCs w:val="20"/>
                <w:u w:val="single"/>
              </w:rPr>
              <w:t>ORAL OBJECTIVES FOR THIS WEEK and this Unit</w:t>
            </w:r>
            <w:r>
              <w:rPr>
                <w:rFonts w:cs="Arial" w:ascii="NTPreCursive;Arabic Typesetting" w:hAnsi="NTPreCursive;Arabic Typesetting"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Ask for assistance or permission. GRAMMAR: ‘where” questions, nouns (shapes) and prepositions (destination)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IG QUESTION FOR THE UNIT “How is a community like a family?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Session 1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20 min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atch the first video and then propose to them the hands on activity: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(video to be seen in the class).Try to gather some books where they can see how people help others (community helpers, good deeds’  books…)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://www.youtube.com/watch?v=TdpMtnCoDTY&amp;feature=related</w:t>
              </w:r>
            </w:hyperlink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Abuela by Arthur Doros (related listening) have a short reflection about what they saw in the city where grandma was flying by. Frame question “What do I have in my community?”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en-US"/>
              </w:rPr>
              <w:t>“I have…”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ell them they will be learning about the people and places around them. Write theirs answers on a piece of construction paper for further us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tivity: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. Divide the children in groups of 4 and have them discuss the different ways they help others. (Such as bringing in the groceries or feeding the dog)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2. Tell them they will make a helping hand. Provide each group with construction paper of different colors. Assist each one on tracing and cutting out the shape of one hand. If possible glue a picture of each child onto his/her hand cut out. Keep for next session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Session 2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.  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20 min.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atch this video in order to see one example of a helper and some important tips for safety that will raise their awareness to be ready to ask for assistance or permission as this unit looks for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://www.youtube.com/watch?v=Xm889jEh4H4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 xml:space="preserve"> Officer Buckle and Gloria by Peggy Rathmann. Safety tips to guide the unit’s theme about asking for assistance and where questions. Ask them if they ask for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help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n case they need to buckle their shoes, or if they find a wet surface while running or walking. Look for anecdotes about it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tivity: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On a sheet of construction paper, have children illustrate a job they do. Help children arrange their papers so that their helping hand (from session 1) is in the top right-hand corner of the page. Help them by writing the activity they are developing in the picture below the illustration. Keep them handy for next sess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Session 3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20 min. (introduce vocabulary words help, lost and find)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Look at Academic Language Builder 1 and point to the people that appear there. Who is hiding? Introduce the sentence frame “Can you help me… I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lost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my… (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find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…, hold…, open…,). Take some of the helping hand pictures and use the action to ask for help with the sentence frame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Play hide and seek outside for 5/7 minutes. Have objects previously hid around the classroom. (Can you help me find 2 yellow triangles? Can you help me find a big pink ball I lost yesterday? ..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Session 4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20 min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ntroduce “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Where is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…” this time look for objects already in the class and ask where is/are the… (Chair, jump ropes,) intentionally use the vocabulary words worked last session and make them echo your phrases, some children might venture their own. Have children create a visual for the three voc. Words worked this week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Some related poems Last unit and this to use as a stretching moment between activities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  <w:lang w:eastAsia="en-US"/>
              </w:rPr>
              <w:t>Body Parts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(UNIT 2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color w:val="000099"/>
                <w:sz w:val="16"/>
                <w:szCs w:val="16"/>
                <w:lang w:eastAsia="en-US"/>
              </w:rPr>
              <w:t>Repeat this rhyme many times, inserting a different child's name in the blank.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eastAsia="en-US"/>
              </w:rPr>
              <w:t>Body parts, body parts,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eastAsia="en-US"/>
              </w:rPr>
              <w:t>We've got more than a few.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eastAsia="en-US"/>
              </w:rPr>
              <w:t>We even have a few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eastAsia="en-US"/>
              </w:rPr>
              <w:t>I bet you never knew.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eastAsia="en-US"/>
              </w:rPr>
              <w:t>We can touch the ceiling,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eastAsia="en-US"/>
              </w:rPr>
              <w:t>Or even touch your shoe.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eastAsia="en-US"/>
              </w:rPr>
              <w:t>Now,__________ show us something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eastAsia="en-US"/>
              </w:rPr>
              <w:t>we can try and do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4794"/>
              <w:gridCol w:w="4795"/>
            </w:tblGrid>
            <w:tr>
              <w:trPr/>
              <w:tc>
                <w:tcPr>
                  <w:tcW w:w="9589" w:type="dxa"/>
                  <w:gridSpan w:val="2"/>
                  <w:tcBorders/>
                  <w:shd w:fill="FFEC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A Family Fingerplay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 (UNIT 3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 xml:space="preserve">This is a family    </w:t>
                  </w:r>
                  <w:r>
                    <w:rPr>
                      <w:rFonts w:cs="Comic Sans MS" w:ascii="Comic Sans MS" w:hAnsi="Comic Sans MS"/>
                      <w:i/>
                      <w:iCs/>
                      <w:color w:val="000099"/>
                      <w:sz w:val="16"/>
                      <w:szCs w:val="16"/>
                      <w:lang w:eastAsia="en-US"/>
                    </w:rPr>
                    <w:t>hold up one hand, fingers spread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>Let's count them and see, 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>How many there are,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 xml:space="preserve">And who they can be    </w:t>
                  </w:r>
                  <w:r>
                    <w:rPr>
                      <w:rFonts w:cs="Comic Sans MS" w:ascii="Comic Sans MS" w:hAnsi="Comic Sans MS"/>
                      <w:i/>
                      <w:iCs/>
                      <w:color w:val="000099"/>
                      <w:sz w:val="16"/>
                      <w:szCs w:val="16"/>
                      <w:lang w:eastAsia="en-US"/>
                    </w:rPr>
                    <w:t>count 1, 2, 3, 4, 5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 xml:space="preserve">This is the mother    </w:t>
                  </w:r>
                  <w:r>
                    <w:rPr>
                      <w:rFonts w:cs="Comic Sans MS" w:ascii="Comic Sans MS" w:hAnsi="Comic Sans MS"/>
                      <w:i/>
                      <w:iCs/>
                      <w:color w:val="000099"/>
                      <w:sz w:val="16"/>
                      <w:szCs w:val="16"/>
                      <w:lang w:eastAsia="en-US"/>
                    </w:rPr>
                    <w:t>touch pointer finger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>Who loves everyone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 xml:space="preserve">And this is the father   </w:t>
                  </w:r>
                  <w:r>
                    <w:rPr>
                      <w:rFonts w:cs="Comic Sans MS" w:ascii="Comic Sans MS" w:hAnsi="Comic Sans MS"/>
                      <w:i/>
                      <w:iCs/>
                      <w:color w:val="000099"/>
                      <w:sz w:val="16"/>
                      <w:szCs w:val="16"/>
                      <w:lang w:eastAsia="en-US"/>
                    </w:rPr>
                    <w:t>touch big finger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>Who is lots of fun.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 xml:space="preserve">This is my sister    </w:t>
                  </w:r>
                  <w:r>
                    <w:rPr>
                      <w:rFonts w:cs="Comic Sans MS" w:ascii="Comic Sans MS" w:hAnsi="Comic Sans MS"/>
                      <w:i/>
                      <w:iCs/>
                      <w:color w:val="000099"/>
                      <w:sz w:val="16"/>
                      <w:szCs w:val="16"/>
                      <w:lang w:eastAsia="en-US"/>
                    </w:rPr>
                    <w:t>touch ring finger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>She helps and she plays,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 xml:space="preserve">And this is the baby    </w:t>
                  </w:r>
                  <w:r>
                    <w:rPr>
                      <w:rFonts w:cs="Comic Sans MS" w:ascii="Comic Sans MS" w:hAnsi="Comic Sans MS"/>
                      <w:i/>
                      <w:iCs/>
                      <w:color w:val="000099"/>
                      <w:sz w:val="16"/>
                      <w:szCs w:val="16"/>
                      <w:lang w:eastAsia="en-US"/>
                    </w:rPr>
                    <w:t>touch little finger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>He's growing each day.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 xml:space="preserve">But who is this one?    </w:t>
                  </w:r>
                  <w:r>
                    <w:rPr>
                      <w:rFonts w:cs="Comic Sans MS" w:ascii="Comic Sans MS" w:hAnsi="Comic Sans MS"/>
                      <w:i/>
                      <w:iCs/>
                      <w:color w:val="000099"/>
                      <w:sz w:val="16"/>
                      <w:szCs w:val="16"/>
                      <w:lang w:eastAsia="en-US"/>
                    </w:rPr>
                    <w:t>touch thumb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>He's out there alone,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>Why it's Jackie, the dog,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</w:r>
                  <w:r>
                    <w:rPr>
                      <w:rFonts w:cs="Comic Sans MS" w:ascii="Comic Sans MS" w:hAnsi="Comic Sans MS"/>
                      <w:color w:val="000000"/>
                      <w:sz w:val="16"/>
                      <w:szCs w:val="16"/>
                      <w:lang w:eastAsia="en-US"/>
                    </w:rPr>
                    <w:t xml:space="preserve">And he's chewing a bone.   </w:t>
                  </w:r>
                  <w:r>
                    <w:rPr>
                      <w:rFonts w:cs="Comic Sans MS" w:ascii="Comic Sans MS" w:hAnsi="Comic Sans MS"/>
                      <w:i/>
                      <w:iCs/>
                      <w:color w:val="000099"/>
                      <w:sz w:val="16"/>
                      <w:szCs w:val="16"/>
                      <w:lang w:eastAsia="en-US"/>
                    </w:rPr>
                    <w:t>wiggle thumb.</w:t>
                  </w:r>
                  <w:r>
                    <w:rPr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  <w:br/>
                    <w:t> </w:t>
                  </w:r>
                </w:p>
              </w:tc>
            </w:tr>
            <w:tr>
              <w:trPr/>
              <w:tc>
                <w:tcPr>
                  <w:tcW w:w="4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This week’s vocabulary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-</w:t>
            </w:r>
            <w:r>
              <w:rPr>
                <w:rFonts w:cs="Arial" w:ascii="Arial Narrow" w:hAnsi="Arial Narrow"/>
                <w:sz w:val="16"/>
                <w:szCs w:val="16"/>
              </w:rPr>
              <w:t>HELP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LOST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FIND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Last week’s vocabulary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This week’s materials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ademic language builder 1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-vocabulary cards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or help, lost </w:t>
            </w:r>
            <w:r>
              <w:rPr>
                <w:rFonts w:cs="Arial" w:ascii="Arial Narrow" w:hAnsi="Arial Narrow"/>
                <w:sz w:val="16"/>
                <w:szCs w:val="16"/>
              </w:rPr>
              <w:t>&amp;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find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ings online (use Google chrome for this one)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>Userna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mpras@colombobritanico.edu.co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ssword:</w:t>
            </w:r>
            <w:r>
              <w:rPr>
                <w:rFonts w:cs="Arial" w:ascii="Arial" w:hAnsi="Arial"/>
                <w:sz w:val="18"/>
                <w:szCs w:val="18"/>
              </w:rPr>
              <w:t xml:space="preserve"> 80526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Tumble book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ername: Colomb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sword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: Librar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ems websi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pitara.com/community/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ems websi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preschoolrainbow.org/helper-rhymes.ht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TPreCursive">
    <w:altName w:val="Arabic Typesetting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TdpMtnCoDTY&amp;feature=related" TargetMode="External"/><Relationship Id="rId3" Type="http://schemas.openxmlformats.org/officeDocument/2006/relationships/hyperlink" Target="http://www.youtube.com/watch?v=Xm889jEh4H4" TargetMode="External"/><Relationship Id="rId4" Type="http://schemas.openxmlformats.org/officeDocument/2006/relationships/hyperlink" Target="https://pod51008.outlook.com/owa/redir.aspx?C=gVi57QUaXE-BkwzNvnkDsR9yBd-Ie84ITrEIVPfwM9A-H-ypCRsPWRxz4AMil_6dqG1uJFIhJUw.&amp;URL=mailto%3Acompras@colombobritanico.edu.co" TargetMode="External"/><Relationship Id="rId5" Type="http://schemas.openxmlformats.org/officeDocument/2006/relationships/hyperlink" Target="http://www.pitara.com/community/" TargetMode="External"/><Relationship Id="rId6" Type="http://schemas.openxmlformats.org/officeDocument/2006/relationships/hyperlink" Target="http://www.preschoolrainbow.org/helper-rhymes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14:00Z</dcterms:created>
  <dc:creator>pescobar</dc:creator>
  <dc:description/>
  <cp:keywords/>
  <dc:language>en-US</dc:language>
  <cp:lastModifiedBy>Lyz Veidy</cp:lastModifiedBy>
  <cp:lastPrinted>2010-09-02T06:53:00Z</cp:lastPrinted>
  <dcterms:modified xsi:type="dcterms:W3CDTF">2011-11-21T05:22:00Z</dcterms:modified>
  <cp:revision>21</cp:revision>
  <dc:subject/>
  <dc:title>2007-2008 PYP WEEKLY PLANNER</dc:title>
</cp:coreProperties>
</file>